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lot Relationships Chart</w:t>
      </w:r>
    </w:p>
    <w:p>
      <w:pPr>
        <w:pStyle w:val="Normal"/>
        <w:rPr/>
      </w:pPr>
      <w:r>
        <w:rPr/>
        <w:t>Your Name:</w:t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</w:r>
      <w:r>
        <w:rPr>
          <w:u w:val="single"/>
        </w:rPr>
        <w:t>The Chocolate Wa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mebody</w:t>
        <w:tab/>
        <w:tab/>
        <w:t>Wanted</w:t>
        <w:tab/>
        <w:tab/>
        <w:t>But</w:t>
        <w:tab/>
        <w:tab/>
        <w:tab/>
        <w:t xml:space="preserve">               So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1037590" cy="75526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ther Le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rry Rena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94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other Le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rry Ren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33655</wp:posOffset>
                </wp:positionV>
                <wp:extent cx="1494790" cy="7552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o sell 2x 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94.7pt;mso-wrap-distance-left:9.05pt;mso-wrap-distance-right:9.05pt;mso-wrap-distance-top:0pt;mso-wrap-distance-bottom:0pt;margin-top:2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to sell 2x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7552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ome students (like Jerry) thought that was too m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94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some students (like Jerry) thought that was too 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33655</wp:posOffset>
                </wp:positionV>
                <wp:extent cx="1380490" cy="7552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here was a revolt against the sale; Vigils had to step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94.7pt;mso-wrap-distance-left:9.05pt;mso-wrap-distance-right:9.05pt;mso-wrap-distance-top:0pt;mso-wrap-distance-bottom:0pt;margin-top: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there was a revolt against the sale; Vigils had to step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34:00Z</dcterms:created>
  <dc:creator>Penn High School</dc:creator>
  <dc:description/>
  <dc:language>en-US</dc:language>
  <cp:lastModifiedBy>Penn High School</cp:lastModifiedBy>
  <dcterms:modified xsi:type="dcterms:W3CDTF">2010-01-22T19:38:00Z</dcterms:modified>
  <cp:revision>2</cp:revision>
  <dc:subject/>
  <dc:title>Plot Relationships Chart</dc:title>
</cp:coreProperties>
</file>